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>3. ПОКАЗНИКИ ДІЯЛЬНОСТІ СУБ’ЄКТІВ ГОСПОДАРЮВАННЯ ІЗ РОЗПОДІЛОМ</w:t>
        <w:br/>
        <w:t>ЗА КІЛЬКІСТЮ ЗАЙНЯТИХ ПРАЦІВНИКІВ</w:t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 xml:space="preserve">та </w:t>
      </w:r>
      <w:r>
        <w:rPr>
          <w:b/>
          <w:caps/>
          <w:kern w:val="0"/>
          <w:sz w:val="40"/>
          <w:szCs w:val="40"/>
        </w:rPr>
        <w:t xml:space="preserve">за обсягОМ </w:t>
      </w:r>
      <w:r>
        <w:rPr>
          <w:b/>
          <w:caps/>
          <w:kern w:val="0"/>
          <w:sz w:val="40"/>
          <w:szCs w:val="40"/>
          <w:lang w:val="ru-RU"/>
        </w:rPr>
        <w:t>ре</w:t>
      </w:r>
      <w:r>
        <w:rPr>
          <w:b/>
          <w:caps/>
          <w:kern w:val="0"/>
          <w:sz w:val="40"/>
          <w:szCs w:val="40"/>
        </w:rPr>
        <w:t>алізованої</w:t>
        <w:br/>
        <w:t>продукції</w:t>
      </w:r>
      <w:r>
        <w:rPr>
          <w:b/>
          <w:caps/>
          <w:kern w:val="0"/>
          <w:sz w:val="40"/>
          <w:szCs w:val="40"/>
          <w:lang w:val="ru-RU"/>
        </w:rPr>
        <w:t xml:space="preserve"> (</w:t>
      </w:r>
      <w:r>
        <w:rPr>
          <w:b/>
          <w:caps/>
          <w:kern w:val="0"/>
          <w:sz w:val="40"/>
          <w:szCs w:val="40"/>
        </w:rPr>
        <w:t>ТОВАРІВ, ПОСЛУГ)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  <w:lang w:val="en-GB"/>
        </w:rPr>
      </w:pPr>
      <w:r>
        <w:rPr>
          <w:bCs/>
          <w:i/>
          <w:caps/>
          <w:kern w:val="0"/>
          <w:sz w:val="40"/>
          <w:szCs w:val="40"/>
          <w:lang w:val="en-GB"/>
        </w:rPr>
        <w:t>indicator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business entiti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ctivity</w:t>
        <w:br/>
        <w:t>b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numb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PERSONS EMPLOYED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i/>
          <w:caps/>
          <w:kern w:val="0"/>
          <w:sz w:val="40"/>
          <w:szCs w:val="40"/>
          <w:lang w:val="en-US" w:eastAsia="en-US"/>
        </w:rPr>
        <w:t>And for turnover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41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3.1. Групування показників діяльності суб’єктів господарювання</w:t>
        <w:br/>
        <w:t>за кількістю зайнятих працівників</w:t>
        <w:br/>
      </w:r>
      <w:r>
        <w:rPr>
          <w:b/>
          <w:i/>
          <w:sz w:val="20"/>
          <w:szCs w:val="16"/>
          <w:lang w:val="en-GB"/>
        </w:rPr>
        <w:t>Grouping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of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indicators</w:t>
      </w:r>
      <w:r>
        <w:rPr>
          <w:b/>
          <w:i/>
          <w:sz w:val="20"/>
          <w:szCs w:val="16"/>
        </w:rPr>
        <w:t xml:space="preserve"> of business entities </w:t>
      </w:r>
      <w:r>
        <w:rPr>
          <w:b/>
          <w:i/>
          <w:sz w:val="20"/>
          <w:szCs w:val="16"/>
          <w:lang w:val="en-GB"/>
        </w:rPr>
        <w:t>activity</w:t>
      </w:r>
      <w:r>
        <w:rPr>
          <w:b/>
          <w:i/>
          <w:sz w:val="20"/>
          <w:szCs w:val="16"/>
        </w:rPr>
        <w:t xml:space="preserve"> by number of </w:t>
      </w:r>
      <w:r>
        <w:rPr>
          <w:b/>
          <w:i/>
          <w:sz w:val="20"/>
          <w:szCs w:val="16"/>
          <w:lang w:val="en-US"/>
        </w:rPr>
        <w:t>persons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US"/>
        </w:rPr>
        <w:t>employed</w:t>
      </w:r>
      <w:r>
        <w:rPr>
          <w:b/>
          <w:i/>
          <w:sz w:val="20"/>
          <w:szCs w:val="16"/>
        </w:rPr>
        <w:t xml:space="preserve"> </w:t>
      </w:r>
    </w:p>
    <w:tbl>
      <w:tblPr>
        <w:tblW w:w="975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2"/>
        <w:gridCol w:w="750"/>
        <w:gridCol w:w="1742"/>
        <w:gridCol w:w="1743"/>
        <w:gridCol w:w="1743"/>
        <w:gridCol w:w="1743"/>
      </w:tblGrid>
      <w:tr>
        <w:trPr>
          <w:trHeight w:val="484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 xml:space="preserve">до 9 осіб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up to 9 perso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>від 10 до 49 осіб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>від 50 до 249 осіб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>250 осіб і більше /</w:t>
              <w:br/>
            </w:r>
            <w:r>
              <w:rPr>
                <w:i/>
                <w:spacing w:val="-6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6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6"/>
                <w:sz w:val="16"/>
                <w:szCs w:val="16"/>
              </w:rPr>
              <w:t xml:space="preserve"> number of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6"/>
                <w:sz w:val="16"/>
                <w:szCs w:val="16"/>
              </w:rPr>
              <w:t xml:space="preserve"> employed </w:t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6"/>
                <w:sz w:val="16"/>
                <w:szCs w:val="16"/>
              </w:rPr>
              <w:t xml:space="preserve"> 250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6"/>
                <w:sz w:val="16"/>
                <w:szCs w:val="1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more</w:t>
            </w:r>
            <w:r>
              <w:rPr>
                <w:i/>
                <w:spacing w:val="-6"/>
                <w:sz w:val="16"/>
                <w:szCs w:val="1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53" w:hRule="atLeast"/>
        </w:trPr>
        <w:tc>
          <w:tcPr>
            <w:tcW w:w="203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суб’єктів господарювання, одиниць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26872</w:t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89</w:t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9</w:t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0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7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8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4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932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8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285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17533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8"/>
                <w:szCs w:val="18"/>
              </w:rPr>
              <w:t>701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1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8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9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7,5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7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5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2,9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5,0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718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4,8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771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8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2901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7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1,7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,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3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6,5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6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2,7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2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4,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94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4,6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31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1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3,6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59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8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1,5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367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516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918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1650,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573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143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740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243,8</w:t>
            </w:r>
          </w:p>
        </w:tc>
      </w:tr>
      <w:tr>
        <w:trPr>
          <w:trHeight w:val="74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023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700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655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2160,6</w:t>
            </w:r>
          </w:p>
        </w:tc>
      </w:tr>
      <w:tr>
        <w:trPr>
          <w:trHeight w:val="74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55943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9591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1282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9922,3</w:t>
            </w:r>
          </w:p>
        </w:tc>
      </w:tr>
      <w:tr>
        <w:trPr>
          <w:trHeight w:val="74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227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4980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3736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5327,1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1820216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5025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3103,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8459,4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3.2. Групування показників діяльності суб’єктів господарювання</w:t>
        <w:br/>
        <w:t>за кількістю зайнятих працівників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indicators of business entities activity by number of persons employed, </w:t>
        <w:br/>
        <w:t xml:space="preserve">by type of economic activity 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Суб’єкти господарювання з кількістю зайнятих працівників </w:t>
              <w:br/>
              <w:t xml:space="preserve">до 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5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6872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8,3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3367,7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17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657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48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802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32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594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85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822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33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021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18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4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6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67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11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07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4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96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3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34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9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73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6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1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844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49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18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97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4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096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11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474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69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234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5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954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3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23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2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05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9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40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8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44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5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17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29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33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654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4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522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676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6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223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26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9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149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25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9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682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182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0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6617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53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5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832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6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5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71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60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05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40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17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42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116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06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327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9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92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39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64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7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2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60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15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0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08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2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54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8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71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5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34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63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17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98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37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16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74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534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45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02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5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21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921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,8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6"/>
          <w:szCs w:val="16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уб’єкти господарювання з кількістю зайнятих працівників </w:t>
              <w:br/>
              <w:t>до 9 осіб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up to 9 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2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1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4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0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8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5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84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40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50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05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27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4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79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1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92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8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52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ехнічн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25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3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72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12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99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77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28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18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107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82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84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25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81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53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44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0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55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4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90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0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50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4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19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7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83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8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6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4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6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6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9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1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3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6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3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3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4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7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9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1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5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9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63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3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93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20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04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0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6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0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8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4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2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3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6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4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66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0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22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54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93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57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6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09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91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77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53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47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98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84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83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7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56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9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’єкти господарювання з кількістю зайнятих працівників</w:t>
              <w:br/>
              <w:t xml:space="preserve">від 10 до 4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89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3,5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516,5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42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14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3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070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3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959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5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498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502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28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0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33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82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6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864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715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316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9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50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4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604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4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408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0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660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9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291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384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77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1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6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30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87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7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875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660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1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563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4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813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9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435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4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676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0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5431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1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149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50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91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39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33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0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18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62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5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5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4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33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2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07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15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72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68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08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42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14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’єкти господарювання з кількістю зайнятих працівників </w:t>
              <w:br/>
              <w:t xml:space="preserve">від 10 до 4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91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06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81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10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531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24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ехнічн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67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33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97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03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79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62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39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35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08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30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40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53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9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9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8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8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3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8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0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8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2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1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20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7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11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42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62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02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2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6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5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48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5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6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6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1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0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2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49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’єкти господарювання з кількістю зайнятих працівників </w:t>
              <w:br/>
              <w:t xml:space="preserve">від 50 до 24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39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9,8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4918,1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74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0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565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128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373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2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310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30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569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161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806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700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600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603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238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586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561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9852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136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18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3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02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03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36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9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136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79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455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187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643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407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7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0650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980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>поштова та кур’єрськ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92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8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511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13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3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012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185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82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9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3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1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17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34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4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30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13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63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37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11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71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’єкти господарювання з кількістю зайнятих працівників</w:t>
              <w:br/>
              <w:t xml:space="preserve">від 50 до 24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23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64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39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32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02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83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ехнічн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3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24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6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43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21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78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83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09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29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74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20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2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40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58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07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27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6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56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58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85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8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96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4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1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9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2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4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7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8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7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4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</w:t>
      </w:r>
      <w:r>
        <w:rPr>
          <w:i/>
          <w:sz w:val="18"/>
          <w:szCs w:val="18"/>
        </w:rPr>
        <w:fldChar w:fldCharType="begin"/>
      </w:r>
      <w:r>
        <w:rPr>
          <w:sz w:val="18"/>
          <w:i/>
          <w:szCs w:val="18"/>
        </w:rPr>
        <w:instrText xml:space="preserve"> PAGE \* ARABIC </w:instrText>
      </w:r>
      <w:r>
        <w:rPr>
          <w:sz w:val="18"/>
          <w:i/>
          <w:szCs w:val="18"/>
        </w:rPr>
        <w:fldChar w:fldCharType="separate"/>
      </w:r>
      <w:r>
        <w:rPr>
          <w:sz w:val="18"/>
          <w:i/>
          <w:szCs w:val="18"/>
        </w:rPr>
        <w:t>280</w:t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абл.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’єкти господарювання з кількістю зайнятих працівників</w:t>
              <w:br/>
              <w:t xml:space="preserve">від 250 осіб і більше /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4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</w:t>
            </w:r>
            <w:r>
              <w:rPr>
                <w:i/>
                <w:sz w:val="16"/>
                <w:szCs w:val="16"/>
                <w:lang w:val="en-US"/>
              </w:rPr>
              <w:t>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8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0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7,5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1650,8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924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1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216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1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4992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53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532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845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6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28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4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946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151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0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412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7126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5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459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6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2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1187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0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51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3509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0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6627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7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1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6603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69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2851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1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1779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557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7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22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523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243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20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35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5698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0341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704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8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2101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2419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0046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</w:t>
              <w:br/>
              <w:t>та кур’єрськ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0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337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498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0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559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228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84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669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167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6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93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771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56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00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35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75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617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4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84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99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5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024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8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04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67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</w:t>
      </w:r>
      <w:r>
        <w:rPr>
          <w:i/>
          <w:sz w:val="18"/>
          <w:szCs w:val="18"/>
        </w:rPr>
        <w:fldChar w:fldCharType="begin"/>
      </w:r>
      <w:r>
        <w:rPr>
          <w:sz w:val="18"/>
          <w:i/>
          <w:szCs w:val="18"/>
        </w:rPr>
        <w:instrText xml:space="preserve"> PAGE \* ARABIC </w:instrText>
      </w:r>
      <w:r>
        <w:rPr>
          <w:sz w:val="18"/>
          <w:i/>
          <w:szCs w:val="18"/>
        </w:rPr>
        <w:fldChar w:fldCharType="separate"/>
      </w:r>
      <w:r>
        <w:rPr>
          <w:sz w:val="18"/>
          <w:i/>
          <w:szCs w:val="18"/>
        </w:rPr>
        <w:t>281</w:t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 xml:space="preserve">абл.. 3.2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2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8"/>
        <w:gridCol w:w="716"/>
        <w:gridCol w:w="536"/>
        <w:gridCol w:w="1095"/>
        <w:gridCol w:w="1094"/>
        <w:gridCol w:w="1095"/>
        <w:gridCol w:w="1094"/>
        <w:gridCol w:w="1095"/>
        <w:gridCol w:w="1095"/>
      </w:tblGrid>
      <w:tr>
        <w:trPr>
          <w:trHeight w:val="1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’єкти господарювання з кількістю зайнятих працівників</w:t>
              <w:br/>
              <w:t xml:space="preserve">від 250 осіб і більше /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4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10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8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53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19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82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54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en-US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91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1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ехнічн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6097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198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221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238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0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182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892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,3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7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36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4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82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0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127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323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2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486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24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pacing w:lineRule="exact" w:line="180" w:before="18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5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9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17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21"/>
              <w:snapToGrid w:val="false"/>
              <w:spacing w:lineRule="exact" w:line="180" w:before="60" w:after="0"/>
              <w:ind w:left="142" w:hanging="0"/>
              <w:jc w:val="left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5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76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57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05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37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621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06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розваги </w:t>
            </w:r>
            <w:r>
              <w:rPr>
                <w:bCs/>
                <w:sz w:val="18"/>
                <w:szCs w:val="18"/>
                <w:lang w:val="ru-RU"/>
              </w:rPr>
              <w:br/>
            </w:r>
            <w:r>
              <w:rPr>
                <w:bCs/>
                <w:sz w:val="18"/>
                <w:szCs w:val="18"/>
              </w:rPr>
              <w:t>т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ідпочинок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92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86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71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3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9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43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8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2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3.3. Групування обсягу виробленої продукції (товарів, послуг) суб’єктів господарювання</w:t>
        <w:br/>
        <w:t>за кількістю зайнятих працівників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>Grouping of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production valu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business entities by number of persons employed, </w:t>
        <w:br/>
        <w:t>by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2"/>
        <w:gridCol w:w="710"/>
        <w:gridCol w:w="529"/>
        <w:gridCol w:w="1550"/>
        <w:gridCol w:w="1551"/>
        <w:gridCol w:w="1550"/>
        <w:gridCol w:w="1546"/>
      </w:tblGrid>
      <w:tr>
        <w:trPr>
          <w:trHeight w:val="410" w:hRule="atLeast"/>
        </w:trPr>
        <w:tc>
          <w:tcPr>
            <w:tcW w:w="2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кількістю зайнятих працівників до 9 осіб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кількістю зайнятих працівників від 10 до 49 осіб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186" w:hRule="atLeast"/>
        </w:trPr>
        <w:tc>
          <w:tcPr>
            <w:tcW w:w="2202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8966,7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0951,4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3209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844,2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  <w:br/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2333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0562,4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5231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3911,3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2046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6917,1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7349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1175,1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4565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5870,5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4603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6645,4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9046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4935,9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90994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6869,6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8176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8190,4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2219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4249,7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57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1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050,6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47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910,3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9286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363,0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717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5635,6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356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366,6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7049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890,3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587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6096,7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0672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1437,0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5949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0463,2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978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8603,4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78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822,0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422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564,6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54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68,2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098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49,3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901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348,9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877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354,3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527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23,8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37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898,1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20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594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72,1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07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350,2</w:t>
            </w:r>
          </w:p>
        </w:tc>
        <w:tc>
          <w:tcPr>
            <w:tcW w:w="15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</w:t>
      </w:r>
      <w:r>
        <w:rPr>
          <w:i/>
          <w:sz w:val="18"/>
          <w:szCs w:val="18"/>
        </w:rPr>
        <w:fldChar w:fldCharType="begin"/>
      </w:r>
      <w:r>
        <w:rPr>
          <w:sz w:val="18"/>
          <w:i/>
          <w:szCs w:val="18"/>
        </w:rPr>
        <w:instrText xml:space="preserve"> PAGE \* ARABIC </w:instrText>
      </w:r>
      <w:r>
        <w:rPr>
          <w:sz w:val="18"/>
          <w:i/>
          <w:szCs w:val="18"/>
        </w:rPr>
        <w:fldChar w:fldCharType="separate"/>
      </w:r>
      <w:r>
        <w:rPr>
          <w:sz w:val="18"/>
          <w:i/>
          <w:szCs w:val="18"/>
        </w:rPr>
        <w:t>283</w:t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>абл.. 3.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3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0"/>
        <w:gridCol w:w="710"/>
        <w:gridCol w:w="640"/>
        <w:gridCol w:w="1524"/>
        <w:gridCol w:w="1525"/>
        <w:gridCol w:w="1524"/>
        <w:gridCol w:w="1525"/>
      </w:tblGrid>
      <w:tr>
        <w:trPr>
          <w:trHeight w:val="410" w:hRule="atLeast"/>
        </w:trPr>
        <w:tc>
          <w:tcPr>
            <w:tcW w:w="21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Суб’єкти господарювання з кількістю зайнятих працівників від 50 до 249 осіб /</w:t>
            </w:r>
            <w:r>
              <w:rPr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Суб’єкти господарювання з кількістю зайнятих працівників 250 осіб і більше /</w:t>
            </w:r>
            <w:r>
              <w:rPr>
                <w:i/>
                <w:spacing w:val="-4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4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5317,0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3740,3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824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7389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  <w:br/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4859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6364,8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7459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2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9491,8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95893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97081,9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23750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45009,0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182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7291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3406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9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8084,9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7508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52099,2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26976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2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91372,6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3695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4926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2018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01524,3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348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699,9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958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742,0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672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1410,6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8980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2102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659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458,1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21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3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8642,6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318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376,8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7061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903,3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458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1835,0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3047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6642,0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932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805,9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3961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5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119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744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660,0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858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1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314,8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93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07,9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335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433,4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2190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90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2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3.4. Групування доданої вартості за витратами виробництва суб’єктів господарювання</w:t>
        <w:br/>
        <w:t>за кількістю зайнятих працівників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value added at factor costs of business entities by number of persons employed, </w:t>
        <w:br/>
        <w:t>by type of economic activit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2"/>
        <w:gridCol w:w="694"/>
        <w:gridCol w:w="692"/>
        <w:gridCol w:w="1516"/>
        <w:gridCol w:w="1515"/>
        <w:gridCol w:w="1516"/>
        <w:gridCol w:w="1516"/>
      </w:tblGrid>
      <w:tr>
        <w:trPr>
          <w:trHeight w:val="4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кількістю зайнятих працівників до 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кількістю зайнятих працівників від 10 до 49 осіб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660,7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299,7</w:t>
            </w:r>
          </w:p>
        </w:tc>
        <w:tc>
          <w:tcPr>
            <w:tcW w:w="1516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786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710,3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1713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0594,9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7111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7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4506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94" w:type="dxa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5169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0156,3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3879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4729,8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273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182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079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836,1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1364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4192,6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6366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3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4407,4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040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071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2711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6521,1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spacing w:val="-2"/>
                <w:kern w:val="0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066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729,5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187,4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5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230,5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631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480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4013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5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005,1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155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5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28,0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530,3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6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438,4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8076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0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311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2409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0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5905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063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705,9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2414,8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334,7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663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783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139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3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257,5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88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2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99,3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37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3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47,9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63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89,5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447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20,2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59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84,3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749,2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3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74,6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092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931,5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4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91,4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092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69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707,9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1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95,6</w:t>
            </w:r>
          </w:p>
        </w:tc>
        <w:tc>
          <w:tcPr>
            <w:tcW w:w="151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,1</w:t>
            </w:r>
          </w:p>
        </w:tc>
      </w:tr>
    </w:tbl>
    <w:p>
      <w:pPr>
        <w:pStyle w:val="Normal"/>
        <w:spacing w:lineRule="exact" w:line="9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3.</w:t>
      </w:r>
      <w:r>
        <w:rPr>
          <w:i/>
          <w:sz w:val="18"/>
          <w:szCs w:val="18"/>
          <w:lang w:val="en-US"/>
        </w:rPr>
        <w:t>4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4 continue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708"/>
        <w:gridCol w:w="709"/>
        <w:gridCol w:w="1499"/>
        <w:gridCol w:w="1500"/>
        <w:gridCol w:w="1499"/>
        <w:gridCol w:w="1500"/>
      </w:tblGrid>
      <w:tr>
        <w:trPr>
          <w:trHeight w:val="410" w:hRule="atLeast"/>
        </w:trPr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 xml:space="preserve">Суб’єкти господарювання з кількістю зайнятих працівників від 50 до 249 осіб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Суб’єкти господарювання з кількістю зайнятих працівників 250 осіб і більше /</w:t>
            </w:r>
            <w:r>
              <w:rPr>
                <w:i/>
                <w:spacing w:val="-4"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4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  <w:br/>
              <w:t xml:space="preserve">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2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or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33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681,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655,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73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5426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3568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439,2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1717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4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4241,2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910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92184,8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583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20666,6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920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471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2144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9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383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3598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5075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5163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3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6284,5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3725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7890,9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7808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0493,7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287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18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141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7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999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798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8647,5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044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7634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425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5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830,3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791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6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413,1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026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347,3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124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453,3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072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2730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7651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2065,2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971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5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093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016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7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854,4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17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076,6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172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2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424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23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203,0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19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733,2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0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0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  <w:lang w:val="ru-RU"/>
        </w:rPr>
        <w:t xml:space="preserve">3.5. </w:t>
      </w:r>
      <w:r>
        <w:rPr>
          <w:b/>
          <w:sz w:val="20"/>
          <w:szCs w:val="16"/>
        </w:rPr>
        <w:t>Групування показників діяльності суб’єктів господарювання</w:t>
        <w:br/>
        <w:t xml:space="preserve">за </w:t>
      </w:r>
      <w:r>
        <w:rPr>
          <w:b/>
          <w:kern w:val="0"/>
          <w:sz w:val="20"/>
          <w:szCs w:val="16"/>
        </w:rPr>
        <w:t>обсягом реалізованої продукції (товарів, послуг)</w:t>
      </w:r>
    </w:p>
    <w:p>
      <w:pPr>
        <w:pStyle w:val="Normal"/>
        <w:spacing w:lineRule="exact" w:line="200" w:before="0" w:after="120"/>
        <w:jc w:val="center"/>
        <w:rPr>
          <w:i/>
          <w:i/>
          <w:lang w:val="en-US"/>
        </w:rPr>
      </w:pPr>
      <w:r>
        <w:rPr>
          <w:b/>
          <w:i/>
          <w:sz w:val="20"/>
          <w:szCs w:val="16"/>
          <w:lang w:val="en-US"/>
        </w:rPr>
        <w:t xml:space="preserve">Grouping of indicators of business entities activity </w:t>
      </w:r>
      <w:r>
        <w:rPr>
          <w:b/>
          <w:i/>
          <w:kern w:val="0"/>
          <w:sz w:val="20"/>
          <w:szCs w:val="16"/>
          <w:lang w:val="en-US"/>
        </w:rPr>
        <w:t>for turnover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9"/>
        <w:gridCol w:w="537"/>
        <w:gridCol w:w="1772"/>
        <w:gridCol w:w="1774"/>
        <w:gridCol w:w="1774"/>
        <w:gridCol w:w="1772"/>
      </w:tblGrid>
      <w:tr>
        <w:trPr>
          <w:trHeight w:val="484" w:hRule="atLeast"/>
        </w:trPr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 xml:space="preserve">обсягом реалізованої продукції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 xml:space="preserve">(товарів, послуг) </w:t>
              <w:br/>
              <w:t>до 1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spacing w:val="-8"/>
                <w:kern w:val="0"/>
                <w:sz w:val="16"/>
                <w:szCs w:val="16"/>
              </w:rPr>
              <w:t>/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 xml:space="preserve">обсягом реалізованої продукції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>(товарів, послуг)</w:t>
              <w:br/>
              <w:t>від 1 до 2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>обсягом реалізованої продукції</w:t>
              <w:br/>
              <w:t>(товарів, послуг)</w:t>
              <w:br/>
              <w:t>від 2 до 5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2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5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>обсягом реалізованої продукції</w:t>
              <w:br/>
              <w:t>(товарів, послуг)</w:t>
              <w:br/>
              <w:t>від 5 до 10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5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10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77" w:hRule="atLeast"/>
        </w:trPr>
        <w:tc>
          <w:tcPr>
            <w:tcW w:w="2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суб’єктів господарювання, одиниць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92571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7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3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1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45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14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4556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8242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1485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6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8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1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0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93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4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193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495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,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2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1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7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9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54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0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63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9,8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926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413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349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517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062,3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40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96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804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553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307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51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296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316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39952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952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578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112,6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2261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2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59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80018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8910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53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675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395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kern w:val="0"/>
          <w:sz w:val="18"/>
          <w:szCs w:val="18"/>
        </w:rPr>
      </w:pPr>
      <w:r>
        <w:rPr>
          <w:b/>
          <w:i/>
          <w:kern w:val="0"/>
          <w:sz w:val="18"/>
          <w:szCs w:val="18"/>
        </w:rPr>
        <w:t>Продовження табл.</w:t>
      </w:r>
      <w:r>
        <w:rPr>
          <w:b/>
          <w:i/>
          <w:kern w:val="0"/>
          <w:sz w:val="18"/>
          <w:szCs w:val="18"/>
          <w:lang w:val="ru-RU"/>
        </w:rPr>
        <w:t>3</w:t>
      </w:r>
      <w:r>
        <w:rPr>
          <w:b/>
          <w:i/>
          <w:kern w:val="0"/>
          <w:sz w:val="18"/>
          <w:szCs w:val="18"/>
        </w:rPr>
        <w:t>.</w:t>
      </w:r>
      <w:r>
        <w:rPr>
          <w:b/>
          <w:i/>
          <w:kern w:val="0"/>
          <w:sz w:val="18"/>
          <w:szCs w:val="18"/>
          <w:lang w:val="en-US"/>
        </w:rPr>
        <w:t>5</w:t>
      </w:r>
      <w:r>
        <w:rPr>
          <w:b/>
          <w:i/>
          <w:kern w:val="0"/>
          <w:sz w:val="18"/>
          <w:szCs w:val="18"/>
        </w:rPr>
        <w:t xml:space="preserve"> / Table 3.5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1"/>
        <w:gridCol w:w="533"/>
        <w:gridCol w:w="1774"/>
        <w:gridCol w:w="1774"/>
        <w:gridCol w:w="1774"/>
        <w:gridCol w:w="1772"/>
      </w:tblGrid>
      <w:tr>
        <w:trPr>
          <w:trHeight w:val="484" w:hRule="atLeast"/>
        </w:trPr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 xml:space="preserve">(товарів, послуг) </w:t>
              <w:br/>
            </w:r>
            <w:r>
              <w:rPr>
                <w:spacing w:val="-6"/>
                <w:kern w:val="0"/>
                <w:sz w:val="18"/>
                <w:szCs w:val="18"/>
              </w:rPr>
              <w:t>від 10 до 20 млн. євро /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1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>(товарів, послуг)</w:t>
              <w:br/>
            </w:r>
            <w:r>
              <w:rPr>
                <w:spacing w:val="-6"/>
                <w:kern w:val="0"/>
                <w:sz w:val="18"/>
                <w:szCs w:val="18"/>
              </w:rPr>
              <w:t>від 20 до 50 млн. євро /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2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5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>(товарів, послуг)</w:t>
              <w:br/>
            </w:r>
            <w:r>
              <w:rPr>
                <w:spacing w:val="-6"/>
                <w:kern w:val="0"/>
                <w:sz w:val="18"/>
                <w:szCs w:val="18"/>
              </w:rPr>
              <w:t>від 50 до 200 млн. євро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5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0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>(товарів, послуг)</w:t>
              <w:br/>
            </w:r>
            <w:r>
              <w:rPr>
                <w:spacing w:val="-6"/>
                <w:kern w:val="0"/>
                <w:sz w:val="18"/>
                <w:szCs w:val="18"/>
              </w:rPr>
              <w:t>200 млн. євро і більше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20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ore</w:t>
            </w:r>
          </w:p>
        </w:tc>
      </w:tr>
      <w:tr>
        <w:trPr>
          <w:trHeight w:val="53" w:hRule="atLeast"/>
        </w:trPr>
        <w:tc>
          <w:tcPr>
            <w:tcW w:w="20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суб’єктів господарювання, одиниць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200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16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4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73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GB"/>
              </w:rPr>
            </w:pPr>
            <w:r>
              <w:rPr>
                <w:color w:val="000000"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3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1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6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,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1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34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23,2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76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07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162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1108,1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14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55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262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013,6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84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82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925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511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2586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187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92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5166,9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8707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249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206274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025,2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5789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31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853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394,5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3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kern w:val="0"/>
          <w:sz w:val="20"/>
          <w:szCs w:val="16"/>
        </w:rPr>
        <w:t>3.6.</w:t>
      </w:r>
      <w:r>
        <w:rPr>
          <w:b/>
          <w:sz w:val="20"/>
          <w:szCs w:val="16"/>
        </w:rPr>
        <w:t xml:space="preserve"> Групування показників діяльності суб’єктів господарювання за обсягом </w:t>
        <w:br/>
        <w:t>реалізованої продукції (товарів, послуг)</w:t>
      </w:r>
      <w:r>
        <w:rPr>
          <w:b/>
          <w:bCs/>
          <w:kern w:val="0"/>
          <w:sz w:val="20"/>
          <w:szCs w:val="16"/>
          <w:lang w:val="en-US" w:eastAsia="en-US"/>
        </w:rPr>
        <w:t xml:space="preserve"> за видами економічної діяльності</w:t>
      </w:r>
    </w:p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indicators of business entities activity for turnover, </w:t>
        <w:br/>
        <w:t xml:space="preserve">by type of economic activity 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3"/>
        <w:gridCol w:w="713"/>
        <w:gridCol w:w="533"/>
        <w:gridCol w:w="1085"/>
        <w:gridCol w:w="1084"/>
        <w:gridCol w:w="1084"/>
        <w:gridCol w:w="1084"/>
        <w:gridCol w:w="1084"/>
        <w:gridCol w:w="1081"/>
      </w:tblGrid>
      <w:tr>
        <w:trPr>
          <w:trHeight w:val="100" w:hRule="atLeast"/>
        </w:trPr>
        <w:tc>
          <w:tcPr>
            <w:tcW w:w="1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  <w:br/>
              <w:t xml:space="preserve">до 1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5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5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692571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3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68,5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413,9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04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6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408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51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30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8455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9952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5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24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2610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485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9104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9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06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1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9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22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6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3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34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61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4926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2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9920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6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85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097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3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518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50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678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313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088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5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6987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26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0010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896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7511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049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425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87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166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9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085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7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2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853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4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1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74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9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316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85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2777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0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778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68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6018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,6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794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69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8161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810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6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1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5787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6,6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0199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0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8708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282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1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18396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,5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080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96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1110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,8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09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95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527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07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0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983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816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98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815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8,0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84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9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835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,1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47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7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0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557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934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75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0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3835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8,7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184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1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691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5,8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74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58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9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834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6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521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0,3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759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3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330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1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74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85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2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997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1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16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2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0150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3,1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5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76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122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6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88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442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6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57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02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0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30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2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303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64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1572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407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7416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,2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3.6 </w:t>
      </w:r>
      <w:r>
        <w:rPr>
          <w:i/>
          <w:kern w:val="0"/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 xml:space="preserve"> Table 3.6 continued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3"/>
        <w:gridCol w:w="711"/>
        <w:gridCol w:w="533"/>
        <w:gridCol w:w="1085"/>
        <w:gridCol w:w="1084"/>
        <w:gridCol w:w="1084"/>
        <w:gridCol w:w="1084"/>
        <w:gridCol w:w="1084"/>
        <w:gridCol w:w="1083"/>
      </w:tblGrid>
      <w:tr>
        <w:trPr>
          <w:trHeight w:val="100" w:hRule="atLeast"/>
        </w:trPr>
        <w:tc>
          <w:tcPr>
            <w:tcW w:w="1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  <w:br/>
              <w:t xml:space="preserve">до 1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u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62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2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23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7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10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2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0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58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1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64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1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51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1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4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0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599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,8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07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6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39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,3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85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2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46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,5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01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767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1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44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6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30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2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054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04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7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465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502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1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104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48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1</w:t>
            </w:r>
          </w:p>
        </w:tc>
      </w:tr>
      <w:tr>
        <w:trPr>
          <w:trHeight w:val="171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553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567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1</w:t>
            </w:r>
          </w:p>
        </w:tc>
      </w:tr>
      <w:tr>
        <w:trPr>
          <w:trHeight w:val="171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57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410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7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72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3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05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084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5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66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2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28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,1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2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4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43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,1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8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21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,3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4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8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,7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10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0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0,8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86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47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,4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06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3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64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22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2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2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0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87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2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5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02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0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,5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58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72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,4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47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5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,1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9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884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,6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78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7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655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7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55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2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8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6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7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86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1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38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,2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85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,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05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,4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0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1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,6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76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7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,8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8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7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7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,9</w:t>
            </w:r>
          </w:p>
        </w:tc>
      </w:tr>
      <w:tr>
        <w:trPr>
          <w:trHeight w:val="57" w:hRule="atLeast"/>
        </w:trPr>
        <w:tc>
          <w:tcPr>
            <w:tcW w:w="17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68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3,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2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9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89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5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,7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1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08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,0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5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61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8</w:t>
            </w:r>
          </w:p>
        </w:tc>
      </w:tr>
      <w:tr>
        <w:trPr>
          <w:trHeight w:val="57" w:hRule="atLeast"/>
        </w:trPr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931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,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3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39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,6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714"/>
        <w:gridCol w:w="535"/>
        <w:gridCol w:w="1097"/>
        <w:gridCol w:w="1097"/>
        <w:gridCol w:w="1097"/>
        <w:gridCol w:w="1097"/>
        <w:gridCol w:w="1097"/>
        <w:gridCol w:w="1091"/>
      </w:tblGrid>
      <w:tr>
        <w:trPr>
          <w:trHeight w:val="100" w:hRule="atLeast"/>
        </w:trPr>
        <w:tc>
          <w:tcPr>
            <w:tcW w:w="1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  <w:br/>
              <w:t xml:space="preserve">від 1 до 2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1977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8,8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349,2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96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51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95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22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45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3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780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635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8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763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088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9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58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2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003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8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4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9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216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807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50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9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538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7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51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123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6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22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0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40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7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759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65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87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797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62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9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692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3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6055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35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6210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7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385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93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6520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5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214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0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1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52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7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6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701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9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977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867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5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347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654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5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23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946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288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79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33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6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2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06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8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57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714"/>
        <w:gridCol w:w="535"/>
        <w:gridCol w:w="1097"/>
        <w:gridCol w:w="1097"/>
        <w:gridCol w:w="1097"/>
        <w:gridCol w:w="1097"/>
        <w:gridCol w:w="1097"/>
        <w:gridCol w:w="1091"/>
      </w:tblGrid>
      <w:tr>
        <w:trPr>
          <w:trHeight w:val="100" w:hRule="atLeast"/>
        </w:trPr>
        <w:tc>
          <w:tcPr>
            <w:tcW w:w="1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  <w:br/>
              <w:t xml:space="preserve">від 1 до 2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1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522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4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01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7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87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165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975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7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9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53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04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95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682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0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44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58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25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09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48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4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5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9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83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77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4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90,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4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49,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1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48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0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0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4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2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6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5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7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18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1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7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18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1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13"/>
        <w:gridCol w:w="539"/>
        <w:gridCol w:w="1111"/>
        <w:gridCol w:w="1113"/>
        <w:gridCol w:w="1113"/>
        <w:gridCol w:w="1111"/>
        <w:gridCol w:w="1111"/>
        <w:gridCol w:w="1112"/>
      </w:tblGrid>
      <w:tr>
        <w:trPr>
          <w:trHeight w:val="57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 до 5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152" w:hRule="atLeast"/>
        </w:trPr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9263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6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6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517,0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80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29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57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15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67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3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71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172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02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87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58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8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422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9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98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510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94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8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197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23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0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1218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62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11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52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95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02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057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9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06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2547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171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58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500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70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2918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0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6227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6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0459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2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24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9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56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5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89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7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387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899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7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618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51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6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97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288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43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69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69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5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7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5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55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08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13"/>
        <w:gridCol w:w="539"/>
        <w:gridCol w:w="1111"/>
        <w:gridCol w:w="1113"/>
        <w:gridCol w:w="1113"/>
        <w:gridCol w:w="1111"/>
        <w:gridCol w:w="1111"/>
        <w:gridCol w:w="1112"/>
      </w:tblGrid>
      <w:tr>
        <w:trPr>
          <w:trHeight w:val="57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 до 5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1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3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5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618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9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328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09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5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4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3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6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83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2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33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86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3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0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23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8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4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5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55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8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2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13"/>
        <w:gridCol w:w="539"/>
        <w:gridCol w:w="1111"/>
        <w:gridCol w:w="1113"/>
        <w:gridCol w:w="1113"/>
        <w:gridCol w:w="1111"/>
        <w:gridCol w:w="1111"/>
        <w:gridCol w:w="1112"/>
      </w:tblGrid>
      <w:tr>
        <w:trPr>
          <w:trHeight w:val="57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5 до 1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152" w:hRule="atLeast"/>
        </w:trPr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801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1,5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062,3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55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31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11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01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39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96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35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39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099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78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49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94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06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696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449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508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675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90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78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08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25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888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01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86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2880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26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071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2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7317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6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2175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6530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5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1293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53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934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905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1304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618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583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04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9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8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52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94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628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4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6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39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635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9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22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13"/>
        <w:gridCol w:w="539"/>
        <w:gridCol w:w="1111"/>
        <w:gridCol w:w="1113"/>
        <w:gridCol w:w="1113"/>
        <w:gridCol w:w="1111"/>
        <w:gridCol w:w="1111"/>
        <w:gridCol w:w="1112"/>
      </w:tblGrid>
      <w:tr>
        <w:trPr>
          <w:trHeight w:val="57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>від 5 до 10 млн. євро /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4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8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93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5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04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07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1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85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5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439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5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09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2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3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82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2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18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7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val="en-US"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val="en-US"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val="en-US"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val="en-US"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val="en-US"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val="en-US"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 xml:space="preserve">соціальної </w:t>
              <w:br/>
              <w:t>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2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8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0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07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5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5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9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713"/>
        <w:gridCol w:w="534"/>
        <w:gridCol w:w="1111"/>
        <w:gridCol w:w="1113"/>
        <w:gridCol w:w="1113"/>
        <w:gridCol w:w="1111"/>
        <w:gridCol w:w="1113"/>
        <w:gridCol w:w="1111"/>
      </w:tblGrid>
      <w:tr>
        <w:trPr>
          <w:trHeight w:val="1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10 до 2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20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2,2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760,6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14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84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86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70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89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37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15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55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74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93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40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13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06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416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587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919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005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92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34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7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78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38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22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934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8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367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8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8717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2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3598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6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0549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0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4874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88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33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964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6206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877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38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89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95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87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2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19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70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21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0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63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68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02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713"/>
        <w:gridCol w:w="534"/>
        <w:gridCol w:w="1111"/>
        <w:gridCol w:w="1113"/>
        <w:gridCol w:w="1113"/>
        <w:gridCol w:w="1111"/>
        <w:gridCol w:w="1113"/>
        <w:gridCol w:w="1111"/>
      </w:tblGrid>
      <w:tr>
        <w:trPr>
          <w:trHeight w:val="1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10 до 2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205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суб’єктів господарювання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br/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0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0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35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93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4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98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5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22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2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71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46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40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3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5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8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5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54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85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0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3"/>
        <w:gridCol w:w="713"/>
        <w:gridCol w:w="534"/>
        <w:gridCol w:w="1111"/>
        <w:gridCol w:w="1112"/>
        <w:gridCol w:w="1111"/>
        <w:gridCol w:w="1111"/>
        <w:gridCol w:w="1111"/>
        <w:gridCol w:w="1108"/>
      </w:tblGrid>
      <w:tr>
        <w:trPr>
          <w:trHeight w:val="100" w:hRule="atLeast"/>
        </w:trPr>
        <w:tc>
          <w:tcPr>
            <w:tcW w:w="1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0 до 5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316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,4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6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079,8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55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82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18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824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603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76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51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17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32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085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37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8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359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515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047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088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0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9946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651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45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22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6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96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11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66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8656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2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9595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2512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7471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8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3446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6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3804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631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157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934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776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166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986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62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3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04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53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32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083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717"/>
        <w:gridCol w:w="535"/>
        <w:gridCol w:w="1111"/>
        <w:gridCol w:w="1112"/>
        <w:gridCol w:w="1111"/>
        <w:gridCol w:w="1112"/>
        <w:gridCol w:w="1111"/>
        <w:gridCol w:w="1110"/>
      </w:tblGrid>
      <w:tr>
        <w:trPr>
          <w:trHeight w:val="100" w:hRule="atLeast"/>
        </w:trPr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0 до 5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8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0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6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19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04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00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00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6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31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65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6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9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6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3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56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Мистецтво, спорт,</w:t>
              <w:br/>
              <w:t>розваги та</w:t>
              <w:br/>
              <w:t>відпочинок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09"/>
        <w:gridCol w:w="530"/>
        <w:gridCol w:w="1099"/>
        <w:gridCol w:w="1098"/>
        <w:gridCol w:w="1099"/>
        <w:gridCol w:w="1098"/>
        <w:gridCol w:w="1099"/>
        <w:gridCol w:w="1095"/>
      </w:tblGrid>
      <w:tr>
        <w:trPr>
          <w:trHeight w:val="100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50 до 200 млн. євро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,7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8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162,2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26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892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92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274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85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987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100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3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7513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73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8799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4406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087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4645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2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302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53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0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69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7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41344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4876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7457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2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62411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9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3512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3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1174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1630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3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065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9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852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2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388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1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306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651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40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6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97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02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62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09"/>
        <w:gridCol w:w="530"/>
        <w:gridCol w:w="1099"/>
        <w:gridCol w:w="1098"/>
        <w:gridCol w:w="1099"/>
        <w:gridCol w:w="1098"/>
        <w:gridCol w:w="1099"/>
        <w:gridCol w:w="1095"/>
      </w:tblGrid>
      <w:tr>
        <w:trPr>
          <w:trHeight w:val="100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50 до 20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10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10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9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70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20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14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18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68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09"/>
        <w:gridCol w:w="530"/>
        <w:gridCol w:w="1099"/>
        <w:gridCol w:w="1098"/>
        <w:gridCol w:w="1099"/>
        <w:gridCol w:w="1098"/>
        <w:gridCol w:w="1099"/>
        <w:gridCol w:w="1095"/>
      </w:tblGrid>
      <w:tr>
        <w:trPr>
          <w:trHeight w:val="100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00 млн. євро і більше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more</w:t>
            </w:r>
          </w:p>
        </w:tc>
      </w:tr>
      <w:tr>
        <w:trPr>
          <w:trHeight w:val="10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rFonts w:eastAsia="MS Mincho;ＭＳ 明朝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48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8,4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1108,1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4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301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251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516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3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202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b/>
                <w:b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539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3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7957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8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782200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4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88800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9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6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05035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67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1485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4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3948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120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16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3269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9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7630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6620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5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53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0132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8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8627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7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17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31770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6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0142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7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865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7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9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2797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0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16255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36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37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0764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02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27971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MS Mincho;ＭＳ 明朝"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6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86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445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42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2394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5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2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325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3795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3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</w:t>
      </w:r>
      <w:r>
        <w:rPr>
          <w:i/>
          <w:sz w:val="18"/>
          <w:szCs w:val="18"/>
          <w:lang w:val="ru-RU"/>
        </w:rPr>
        <w:t>3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6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6 continued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09"/>
        <w:gridCol w:w="530"/>
        <w:gridCol w:w="1099"/>
        <w:gridCol w:w="1098"/>
        <w:gridCol w:w="1099"/>
        <w:gridCol w:w="1098"/>
        <w:gridCol w:w="1099"/>
        <w:gridCol w:w="1095"/>
      </w:tblGrid>
      <w:tr>
        <w:trPr>
          <w:trHeight w:val="100" w:hRule="atLeast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6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обсягом реалізованої продукції (товарів, послуг) </w:t>
              <w:br/>
              <w:t xml:space="preserve">від 200 млн. євро і більше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more</w:t>
            </w:r>
          </w:p>
        </w:tc>
      </w:tr>
      <w:tr>
        <w:trPr>
          <w:trHeight w:val="100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суб’єктів господарювання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зайнятих працівників /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бсяг реалізованої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продукції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(товарів, </w:t>
              <w:br/>
              <w:t>послуг)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8"/>
                <w:szCs w:val="18"/>
                <w:lang w:val="en-US"/>
              </w:rPr>
              <w:t>t</w:t>
            </w:r>
            <w:r>
              <w:rPr>
                <w:i/>
                <w:sz w:val="16"/>
                <w:szCs w:val="16"/>
                <w:lang w:val="en-US"/>
              </w:rPr>
              <w:t>urnover</w:t>
            </w:r>
          </w:p>
        </w:tc>
      </w:tr>
      <w:tr>
        <w:trPr>
          <w:trHeight w:val="33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иниць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ис. осіб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Фінансова та</w:t>
              <w:br/>
              <w:t>страхов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9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3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Професійна,</w:t>
              <w:br/>
              <w:t xml:space="preserve">наукова </w:t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MS Mincho;ＭＳ 明朝"/>
                <w:bCs/>
                <w:sz w:val="18"/>
                <w:szCs w:val="18"/>
                <w:lang w:eastAsia="zh-TW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1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rFonts w:eastAsia="PMingLiU;新細明體"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Cs/>
                <w:sz w:val="18"/>
                <w:szCs w:val="18"/>
                <w:lang w:eastAsia="zh-T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–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3.7. Групування обсягу виробленої продукції (товарів, послуг) суб’єктів господарювання</w:t>
        <w:br/>
        <w:t>за обсягом реалізованої продукції (товарів, послуг)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production value of business entities </w:t>
      </w:r>
      <w:r>
        <w:rPr>
          <w:b/>
          <w:bCs/>
          <w:i/>
          <w:spacing w:val="-2"/>
          <w:kern w:val="0"/>
          <w:sz w:val="20"/>
          <w:szCs w:val="16"/>
          <w:lang w:val="en-US" w:eastAsia="en-US"/>
        </w:rPr>
        <w:t xml:space="preserve">for turnover, </w:t>
        <w:br/>
        <w:t>b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0"/>
        <w:gridCol w:w="531"/>
        <w:gridCol w:w="1550"/>
        <w:gridCol w:w="1551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до 1 млн. євро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  <w:br/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1 до 2 млн. євро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  <w:br/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 /</w:t>
            </w:r>
            <w:r>
              <w:rPr>
                <w:i/>
                <w:sz w:val="16"/>
                <w:szCs w:val="16"/>
              </w:rPr>
              <w:br/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8699,4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1352,6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4144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182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  <w:br/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рибне</w:t>
            </w:r>
            <w:r>
              <w:rPr>
                <w:rFonts w:eastAsia="PMingLiU;新細明體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8"/>
                <w:szCs w:val="18"/>
                <w:lang w:eastAsia="zh-TW"/>
              </w:rPr>
              <w:t>господарс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471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426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9896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0086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847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8790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7242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0749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013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574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7324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1962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132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8824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3530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3969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0536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202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1652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2466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24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1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29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189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3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1162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121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748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96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724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16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249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805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6875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4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750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0425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0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282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5376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558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3342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985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048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938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9629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1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175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48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05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987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5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28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129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1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87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650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015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864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33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196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4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82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162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55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7876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72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,9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7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7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0"/>
        <w:gridCol w:w="531"/>
        <w:gridCol w:w="1550"/>
        <w:gridCol w:w="1551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 до 5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5 до 1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249,9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665,2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362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160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1055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3574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7476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0923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0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619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9188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7455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1410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5244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586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662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9401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1931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6002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4077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6483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50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016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4431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208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5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769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65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003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405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520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56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276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836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386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129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169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88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168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979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388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762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113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307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556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422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163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883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929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7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1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083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98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301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485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38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5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0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0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9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7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7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712"/>
        <w:gridCol w:w="531"/>
        <w:gridCol w:w="1550"/>
        <w:gridCol w:w="1551"/>
        <w:gridCol w:w="1550"/>
        <w:gridCol w:w="1541"/>
      </w:tblGrid>
      <w:tr>
        <w:trPr>
          <w:trHeight w:val="410" w:hRule="atLeast"/>
        </w:trPr>
        <w:tc>
          <w:tcPr>
            <w:tcW w:w="2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10 до 2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0 до 5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997,9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9330,6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172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504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0463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0303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311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6333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971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73444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6382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99391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413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966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5358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0488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7678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2903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358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6879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25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5844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8534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7700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46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110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151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564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853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464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338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4941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609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935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510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353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828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781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055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629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218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469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740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13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3.</w:t>
      </w:r>
      <w:r>
        <w:rPr>
          <w:i/>
          <w:sz w:val="18"/>
          <w:szCs w:val="18"/>
          <w:lang w:val="ru-RU"/>
        </w:rPr>
        <w:t>7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7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2"/>
        <w:gridCol w:w="531"/>
        <w:gridCol w:w="1550"/>
        <w:gridCol w:w="1549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50 до 20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00 млн. євро і більше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20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ore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8928,8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8751,0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051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9110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9743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8258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2078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8534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59546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35105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632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585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9167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25760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8005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77913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1087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95538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3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7266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5876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4026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8167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552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kern w:val="0"/>
          <w:sz w:val="20"/>
          <w:szCs w:val="16"/>
          <w:lang w:val="en-US" w:eastAsia="en-US"/>
        </w:rPr>
        <w:t>3.8. Групування доданої вартості за витратами виробництва суб’єктів господарювання</w:t>
        <w:br/>
        <w:t>за обсягом реалізованої продукції (товарів, послуг)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Grouping of value added at factor costs of business entities </w:t>
      </w:r>
      <w:r>
        <w:rPr>
          <w:b/>
          <w:bCs/>
          <w:i/>
          <w:spacing w:val="-2"/>
          <w:kern w:val="0"/>
          <w:sz w:val="20"/>
          <w:szCs w:val="16"/>
          <w:lang w:val="en-US" w:eastAsia="en-US"/>
        </w:rPr>
        <w:t xml:space="preserve">for turnover, </w:t>
        <w:br/>
        <w:t>b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type of economic activity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2"/>
        <w:gridCol w:w="531"/>
        <w:gridCol w:w="1550"/>
        <w:gridCol w:w="1549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до 1 млн. євро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1 до 2 млн. євро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грн /</w:t>
            </w:r>
            <w:r>
              <w:rPr>
                <w:i/>
                <w:sz w:val="16"/>
                <w:szCs w:val="16"/>
              </w:rPr>
              <w:br/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076,8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359,6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699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561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8534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311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1646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2991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8653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319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8638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6855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269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375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543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610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6201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871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9543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7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750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2985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945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0737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085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538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6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06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11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3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08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8457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846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8739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9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499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244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47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12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169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751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6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711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9440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311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479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283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0389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581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650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954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5874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7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587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37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3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1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12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1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97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056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0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22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752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7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028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240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8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68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288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53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2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641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56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749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31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2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3.8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8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712"/>
        <w:gridCol w:w="531"/>
        <w:gridCol w:w="1550"/>
        <w:gridCol w:w="1551"/>
        <w:gridCol w:w="1550"/>
        <w:gridCol w:w="1541"/>
      </w:tblGrid>
      <w:tr>
        <w:trPr>
          <w:trHeight w:val="410" w:hRule="atLeast"/>
        </w:trPr>
        <w:tc>
          <w:tcPr>
            <w:tcW w:w="22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 до 5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  <w:br/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5 до 1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750,7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4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620,4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476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280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1075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192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7336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556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0517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2111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2322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7340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276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476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52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946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0895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547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8662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0416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380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809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909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910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12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32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7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950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965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682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57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28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570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381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417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974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791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316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931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462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939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410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515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76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579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23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673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917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3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12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752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47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24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42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6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31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3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2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3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8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3.</w:t>
      </w:r>
      <w:r>
        <w:rPr>
          <w:i/>
          <w:sz w:val="18"/>
          <w:szCs w:val="18"/>
          <w:lang w:val="ru-RU"/>
        </w:rPr>
        <w:t>8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8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2"/>
        <w:gridCol w:w="531"/>
        <w:gridCol w:w="1550"/>
        <w:gridCol w:w="1549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10 до 2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1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0 до 5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2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044,3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3070,9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52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90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432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5418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7030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336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7149,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3788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8362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5816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595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7545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146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,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542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0389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6659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7452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5153,3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1262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4209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286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4031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11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721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905,2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827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3869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904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,5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575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5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138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699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525,9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022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316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077,0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407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,6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960,8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467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8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257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462,4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555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144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3.</w:t>
      </w:r>
      <w:r>
        <w:rPr>
          <w:i/>
          <w:sz w:val="18"/>
          <w:szCs w:val="18"/>
          <w:lang w:val="ru-RU"/>
        </w:rPr>
        <w:t>8</w:t>
      </w:r>
      <w:r>
        <w:rPr>
          <w:i/>
          <w:sz w:val="18"/>
          <w:szCs w:val="18"/>
        </w:rPr>
        <w:t xml:space="preserve"> </w:t>
      </w:r>
      <w:r>
        <w:rPr>
          <w:i/>
          <w:kern w:val="0"/>
          <w:sz w:val="18"/>
          <w:szCs w:val="18"/>
        </w:rPr>
        <w:t>/</w:t>
      </w:r>
      <w:r>
        <w:rPr>
          <w:i/>
          <w:sz w:val="18"/>
          <w:szCs w:val="18"/>
        </w:rPr>
        <w:t xml:space="preserve"> Table 3.8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5"/>
        <w:gridCol w:w="712"/>
        <w:gridCol w:w="531"/>
        <w:gridCol w:w="1550"/>
        <w:gridCol w:w="1549"/>
        <w:gridCol w:w="1550"/>
        <w:gridCol w:w="1541"/>
      </w:tblGrid>
      <w:tr>
        <w:trPr>
          <w:trHeight w:val="410" w:hRule="atLeast"/>
        </w:trPr>
        <w:tc>
          <w:tcPr>
            <w:tcW w:w="2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50 до 200 млн. євро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 xml:space="preserve">usiness entities </w:t>
            </w:r>
            <w:r>
              <w:rPr>
                <w:i/>
                <w:sz w:val="16"/>
                <w:szCs w:val="16"/>
                <w:lang w:val="en-US"/>
              </w:rPr>
              <w:t>with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urnover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50 </w:t>
            </w:r>
            <w:r>
              <w:rPr>
                <w:i/>
                <w:sz w:val="16"/>
                <w:szCs w:val="16"/>
                <w:lang w:val="en-US"/>
              </w:rPr>
              <w:t>to</w:t>
            </w:r>
            <w:r>
              <w:rPr>
                <w:i/>
                <w:sz w:val="16"/>
                <w:szCs w:val="16"/>
              </w:rPr>
              <w:t xml:space="preserve"> 200 </w:t>
            </w:r>
            <w:r>
              <w:rPr>
                <w:i/>
                <w:sz w:val="16"/>
                <w:szCs w:val="16"/>
                <w:lang w:val="en-US"/>
              </w:rPr>
              <w:t>mln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EUR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>Суб’єкти господарювання з обсягом реалізованої продукції (товарів, послуг)</w:t>
            </w:r>
            <w:r>
              <w:rPr>
                <w:kern w:val="0"/>
                <w:sz w:val="18"/>
                <w:szCs w:val="18"/>
              </w:rPr>
              <w:t xml:space="preserve"> від 200 млн. євро і більше / 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20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ore</w:t>
            </w:r>
          </w:p>
        </w:tc>
      </w:tr>
      <w:tr>
        <w:trPr>
          <w:trHeight w:val="331" w:hRule="atLeast"/>
        </w:trPr>
        <w:tc>
          <w:tcPr>
            <w:tcW w:w="2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лн.грн</w:t>
            </w:r>
            <w:r>
              <w:rPr>
                <w:sz w:val="18"/>
                <w:szCs w:val="18"/>
                <w:lang w:val="ru-RU"/>
              </w:rPr>
              <w:t xml:space="preserve"> /</w:t>
            </w:r>
            <w:r>
              <w:rPr>
                <w:i/>
                <w:sz w:val="16"/>
                <w:szCs w:val="16"/>
                <w:lang w:val="ru-RU"/>
              </w:rPr>
              <w:br/>
            </w:r>
            <w:r>
              <w:rPr>
                <w:i/>
                <w:sz w:val="16"/>
                <w:szCs w:val="16"/>
              </w:rPr>
              <w:t>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у відсотках </w:t>
              <w:br/>
              <w:t>до загального показника /</w:t>
              <w:br/>
            </w:r>
            <w:r>
              <w:rPr>
                <w:i/>
                <w:spacing w:val="-4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4"/>
                <w:sz w:val="16"/>
                <w:szCs w:val="16"/>
              </w:rPr>
              <w:t xml:space="preserve"> %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ru-RU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108,8</w:t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3265,9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518,6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376,5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6351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67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,2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+</w:t>
              <w:br/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5332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387742,1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45003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,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390769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F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307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131,2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8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G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2494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8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46171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00748,1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7,3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69495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H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20212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9,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104924,9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8710,8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7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9864,6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I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J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12204,4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9,9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5698,7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страхов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K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Операції з</w:t>
            </w: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>нерухомим майном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L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5198,5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6,1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eastAsia="zh-TW"/>
              </w:rPr>
              <w:t>та технічна діяльність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M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en-US" w:eastAsia="zh-T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/>
            </w:pPr>
            <w:r>
              <w:rPr>
                <w:rFonts w:eastAsia="PMingLiU;新細明體"/>
                <w:color w:val="000000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к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P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kern w:val="0"/>
                <w:sz w:val="18"/>
                <w:szCs w:val="18"/>
                <w:lang w:val="en-US"/>
              </w:rPr>
            </w:pPr>
            <w:r>
              <w:rPr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та надання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соціальної допомоги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Q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Cs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стецтво, спорт,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розваги та відпочинок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R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b/>
                <w:b/>
                <w:color w:val="000000"/>
                <w:kern w:val="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kern w:val="0"/>
                <w:sz w:val="18"/>
                <w:szCs w:val="18"/>
                <w:lang w:val="ru-RU" w:eastAsia="zh-TW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vMerge w:val="restart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80" w:before="160" w:after="0"/>
              <w:ind w:left="142" w:hanging="0"/>
              <w:jc w:val="lef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ня інших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bCs/>
                <w:sz w:val="18"/>
                <w:szCs w:val="18"/>
              </w:rPr>
              <w:t>видів послуг</w:t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  <w:t>S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8"/>
                <w:szCs w:val="18"/>
                <w:lang w:val="ru-RU"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05" w:type="dxa"/>
            <w:vMerge w:val="continue"/>
            <w:tcBorders/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napToGrid w:val="false"/>
              <w:spacing w:lineRule="exact" w:line="180" w:before="40" w:after="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8"/>
                <w:szCs w:val="18"/>
                <w:lang w:val="ru-RU" w:eastAsia="zh-TW"/>
              </w:rPr>
            </w:r>
          </w:p>
        </w:tc>
        <w:tc>
          <w:tcPr>
            <w:tcW w:w="71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8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  <w:tc>
          <w:tcPr>
            <w:tcW w:w="1541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rFonts w:eastAsia="PMingLiU;新細明體"/>
                <w:sz w:val="18"/>
                <w:szCs w:val="18"/>
                <w:lang w:val="ru-RU" w:eastAsia="zh-TW"/>
              </w:rPr>
              <w:t>–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27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26" w:after="0"/>
        <w:rPr>
          <w:b/>
          <w:b/>
          <w:i/>
          <w:i/>
          <w:kern w:val="0"/>
          <w:sz w:val="2"/>
          <w:szCs w:val="2"/>
          <w:lang w:val="ru-RU"/>
        </w:rPr>
      </w:pPr>
      <w:r>
        <w:rPr>
          <w:b/>
          <w:i/>
          <w:kern w:val="0"/>
          <w:sz w:val="2"/>
          <w:szCs w:val="2"/>
          <w:lang w:val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1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8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8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1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0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7</w:t>
    </w:r>
  </w:p>
  <w:p>
    <w:pPr>
      <w:pStyle w:val="Footer"/>
      <w:ind w:right="-138" w:hanging="0"/>
      <w:jc w:val="right"/>
      <w:rPr>
        <w:rFonts w:ascii="Arial" w:hAnsi="Arial" w:cs="Arial"/>
        <w:sz w:val="11"/>
        <w:szCs w:val="13"/>
      </w:rPr>
    </w:pPr>
    <w:r>
      <w:rPr>
        <w:rFonts w:cs="Arial" w:ascii="Arial" w:hAnsi="Arial"/>
        <w:sz w:val="11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8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1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3. ОКРЕМІ ПОКАЗНИКИ ДІЯЛЬНОСТІ СУБ’ЄКТІВ ГОСПОДАРЮВАННЯ ІЗ РОЗПОДІЛОМ ЗА КІЛЬКІСТЮ ПРАЦІВНИКІВ та</w:t>
      <w:br/>
      <w:t xml:space="preserve"> за обсягОМ реалізованої продукці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4">
    <w:name w:val="Знак Знак Знак Знак Знак Знак Знак Знак1 Знак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b/>
      <w:kern w:val="0"/>
    </w:rPr>
  </w:style>
  <w:style w:type="paragraph" w:styleId="17">
    <w:name w:val=" Знак Знак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5:00Z</dcterms:created>
  <dc:creator>S.Vitenko</dc:creator>
  <dc:description/>
  <cp:keywords/>
  <dc:language>en-US</dc:language>
  <cp:lastModifiedBy>O.Kritskiy</cp:lastModifiedBy>
  <cp:lastPrinted>2018-11-22T15:00:00Z</cp:lastPrinted>
  <dcterms:modified xsi:type="dcterms:W3CDTF">2019-11-29T12:03:00Z</dcterms:modified>
  <cp:revision>490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